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iverBen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.O. Box 81  *  Robinsonville, MS 38664-0081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OF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distribution gives users a chance to try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buying it. If you try a Shareware program and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it, you are expected to register. Individual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 on details -- some request registration while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it, some specify a maximum trial period.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, you get anything from the simple right to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software to an updated program with printed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laws apply to both Shareware and commercial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copyright holder retains all rights, with a few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 as stated below. Shareware authors are accomp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s, just like commercial authors, and the progra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mparable quality. (In both cases, there are good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ad ones!) The main difference is in the metho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. The author specifically grants the right to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stribute the software, either to all and sundry or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group. For example, some authors requir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before a commercial disk vendor may copy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is a distribution method, not a type of software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find software that suits your needs and pocketbook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it's commercial or Shareware. The Shareware system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ting your needs easier, because you can try before you bu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ecause the overhead is low, prices are low also.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he ultimate money-back guarantee -- if you don't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, you don't pay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RiverBend SoftWare programs, shareware and commercial, are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the copyright laws of the United States and foreign cou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are reserved to RiverBend SoftWare and Jim Tan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Violations of copyright laws will be investig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ING RiverBend SoftW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verBen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 Office Box 81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insonville, MS 38664</w:t>
      </w:r>
    </w:p>
    <w:p>
      <w:pPr>
        <w:pStyle w:val="PreformattedText"/>
        <w:bidi w:val="0"/>
        <w:spacing w:before="0" w:after="0"/>
        <w:jc w:val="left"/>
        <w:rPr/>
      </w:pPr>
      <w:r>
        <w:rPr/>
        <w:t>(601) 781-559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